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 на право заключения договора на поставку электротехнической продукции для перепродажи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дека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Электротехническая продукция для перепродажи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Лот 1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 на этапе рассмотрения первых частей заяв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8.12.2021 11:11:17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24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.12.2021 13:43:1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Предложение ООО «Сибавтоматика+» (7021024340/701701001) признаётся удовлетворяющим условиям закупки на этапе рассмотрения вторых частей заявок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Сибавтоматика+» (7021024340/701701001) соответствующим условиям закупки на этапе рассмотрения вторых частей заявок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49:00Z</dcterms:created>
  <dc:creator/>
  <dc:description/>
  <cp:keywords/>
  <dc:language>en-US</dc:language>
  <cp:lastModifiedBy/>
  <dcterms:modified xsi:type="dcterms:W3CDTF">2021-12-23T15:50:00Z</dcterms:modified>
  <cp:revision>1</cp:revision>
  <dc:subject/>
  <dc:title>Протокол вскрытия конвертов</dc:title>
</cp:coreProperties>
</file>